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sutils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XX--20YY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XX--20YY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YY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0, 2001, 2002,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4-1996, 1999-2002, 2004-2017,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2018,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0-2005, 2007-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0, 1991, 1992, 1993, 1994, 1995, 1996, 1997, 1998, 1999, 2000, 2001, 2002, 2003, 2004, 2005, 2007, 2008, 200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1991, 199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9-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8-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3-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lt;moshier@na-net.or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1, 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1, 199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8, 1991, 1992, 1993,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8, 1991, 1992, 199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1993, 1994, 1995, 1996, 1997, 1998, 1999, 2000, 2001, 2002, 2003, 2004, 2005, 2006, 2007, 2008, 200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1993, 1994, 1995, 1996, 1997, 1998, 1999, 2000, 2001, 2002, 2003, 2004, 2005, 2006, 2007, 2008, 200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Free Software Foundation, Inc. End More com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 End of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uben Thomas 2012 See LICENSE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89 dnl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9-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9-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9-$year Free Software Foundation, Inc. License GPLv3+: GNU GPL version 3 or later &lt; https://gnu.org/licenses/gpl.html&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 Written by Jia Zhang &lt;qianyue.zj@alibaba-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 Written by Bruno Haible &lt;bruno@clisp.org&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Free Software Foundation, Inc. Cephes Math Library Release 2.2: January,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Written by Bruno Haible &lt;bruno@clisp.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Written by Ben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Bruno Haible &lt;bruno@clisp.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ry V. Vaug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haible@clisp.cons.org&gt;, 2009, and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 not, see &lt;https://ww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lt;bruno@clisp.org&gt;, 2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 not, see &lt;https://ww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s://gnu.org/licenses/gpl.html&gt; This is free software: you are free to change and redistribute it. There is NO WARRANTY, to the extent permitted by law.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7, 2019-2020 Free Software Foundation, Inc. Written by Bruno Haible &lt;bruno@clisp.org&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20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20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Yoann Vandoorselaere &lt;yoann@prelude-ids.org&g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Paul Egger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 Written by Bruno Haible &lt;haible@clisp.con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2020 Free Software Foundation, Inc. Written by Bruno Haible &lt;bruno@clisp.org&gt;, 2003, based on prior work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20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08,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20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20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Written by Bruno Haible &lt;haible@clisp.cons.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Written by Bruno Haible &lt;haible@clisp.cons.org&gt;, 2001,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Paolo Bonzini &lt;bonzini@gnu.org&gt;, 2009, and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en Pfaff &lt;blp@cs.stanford.edu&gt;, 2010, based on code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20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07, 2009-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20 Free Software Foundation, Inc. Written by Bruno Haible &lt;bruno@clisp.org&gt;, 2000-12-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20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20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2020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20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20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9-2020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2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8-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20 Free Software Foundation, Inc. Written by Bruno Haible &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20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2007, 2009-2020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20 Free Software Foundation, Inc. Written by Bruno Haible &lt;bruno@clisp.org&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20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9-2020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20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20 Free Software Foundation, Inc. Contributed by C. Scott Ananian &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20 Free Software Foundation, Inc. Written by Bruno Haible &lt;bruno@clisp.org&gt;, 2009,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20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8, 2010-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20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20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2020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2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20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20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11-2020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20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20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1, 2007-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7, 2009-202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20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 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2019-2020 Free dnl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2020 Free dnl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9-2020 Free Software Foundation, Inc."\ This file is part of the GNU C Libra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6-2007, 2009-2020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20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2020 Free Software Foundation, Inc. Written by Bruno Haible &lt;haible@clisp.cons.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2-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1, 2003--2007, 2009--2020 Free c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20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2002-2003,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1998,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20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1998,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1997-1998,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 EOF compare - $TMP.6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 EOF cat &gt; $TMP.6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9-2020 Free Software Foundation, Inc. François Pinard &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20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20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20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20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UPDATE_COPYRIGHT_YEAR=2011 UPDATE_COPYRIGHT_USE_INTERVALS=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 EOF compare $TMP-exp $TMP || exit 1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UPDATE_COPYRIGHT_YEAR=2010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76, 1977, 1978, 1979, 1980, 1981, 1982, 1983, 1984, 1985,</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6</w:t>
          </w:r>
          <w:r>
            <w:rPr/>
            <w:fldChar w:fldCharType="end"/>
          </w:r>
          <w:r>
            <w:rPr/>
            <w:t>, Total</w:t>
          </w:r>
          <w:r>
            <w:rPr/>
            <w:fldChar w:fldCharType="begin"/>
          </w:r>
          <w:r>
            <w:rPr/>
            <w:instrText xml:space="preserve"> NUMPAGES \* ARABIC </w:instrText>
          </w:r>
          <w:r>
            <w:rPr/>
            <w:fldChar w:fldCharType="separate"/>
          </w:r>
          <w:r>
            <w:rPr/>
            <w:t>3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3:24:00Z</dcterms:created>
  <dc:creator>Navia</dc:creator>
  <dc:description/>
  <cp:keywords/>
  <dc:language>en-US</dc:language>
  <cp:lastModifiedBy>yanglijin</cp:lastModifiedBy>
  <dcterms:modified xsi:type="dcterms:W3CDTF">2020-01-17T13: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drzFjIkLadgbeAoNsAy8EJWIoz0jNkiNVgIezsrqo2R9iQJlfgNR+ulJjeUgUoAVOu6Z8L
Qimw/NS2dtn34bJ8CzGVgyhkepRaOANH8FK/8EK315jvAeZvn7RhKWBjKZHPrq0T/HWSdrI4
nuGuCAmkPU+E1h0pqpOmuG9qpT4am4XmvV5VUtYZdndDfSXBaTgW9VpdlzCf+kobXpioE3bW
4+oTeYTKF8s+UgFmdH</vt:lpwstr>
  </property>
  <property fmtid="{D5CDD505-2E9C-101B-9397-08002B2CF9AE}" pid="3" name="_2015_ms_pID_7253431">
    <vt:lpwstr>sOT60Z9f+KHHfaZSBwT/3rvwYlIkcEn/QChp+CPO5FMe8j2vuIF1va
kzAy/4htofnN/AC0kNLop42f4hmXiwIkJzCBR5S7JX+XfSjs8YAaDcuLaH0YESh3nEVXn605
fm6uRPNYbEaDgapV89U3+txziYAzF5BARryRd8htKjrx5hbnCdkXTcHg9b2YoExalmEqkmJP
Wmx5jd65yKz6xnj86ehXyzVOGAFcrkjg1WWk</vt:lpwstr>
  </property>
  <property fmtid="{D5CDD505-2E9C-101B-9397-08002B2CF9AE}" pid="4" name="_2015_ms_pID_7253431_00">
    <vt:lpwstr>_2015_ms_pID_7253431</vt:lpwstr>
  </property>
  <property fmtid="{D5CDD505-2E9C-101B-9397-08002B2CF9AE}" pid="5" name="_2015_ms_pID_7253432">
    <vt:lpwstr>JIB3dDS4muh1zSQKp+ec9uVGHAZJq3nwGmwV
weWTL/4ujAFcHCbVZy3OqwMCWmUbBYfkqDzFPtD+hdXOyMT+q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